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01.11.2023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143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(в редакции от 03.02.2021 №153, от 26.04.2021 № 636, от 19.07.2021 № 1203, от 30.11.2021 № 2026, от 28.12.2021 № 2206, от 23.05.2022 № 1013, от 13.07.2022 № 1432, от 23.08.2022 № 1805, от 19.10.2022 № 2229, от 28.12.2022 № 2811, от 05.04.2023 № 582, от 22.08.2023 № 1613)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 (в редакции от 16.03.2023 № 200, от 15.06.2023 № 233, от 22.06.2023 № 242, от 21.09.2023 № 264), </w:t>
      </w:r>
      <w:r>
        <w:rPr>
          <w:rFonts w:cs="Liberation Serif" w:ascii="Liberation Serif" w:hAnsi="Liberation Serif"/>
          <w:color w:val="000000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(в редакции от 03.02.2021 № 153, от 26.04.2021 № 636, от 19.07.2021 № 1203, от 30.11.2021 № 2026, от 28.12.2021 № 2206, от 23.05.2022 № 1013, от 13.07.2022 № 1432, от 23.08.2022 № 1805, от 19.10.2022 № 2229, от 28.12.2022 № 2811, от 05.04.2023 № 582, от 22.08.2023 № 1613), следующие изменения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Объем финансирования муниципальной программы по годам реализации, тыс. рублей»</w:t>
      </w:r>
      <w:r>
        <w:rPr/>
        <w:t xml:space="preserve"> изложить в следующей редакции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87"/>
      </w:tblGrid>
      <w:tr>
        <w:trPr>
          <w:trHeight w:val="19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773 325,7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36 112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31 825,3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899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491 906,1 тыс. рублей,</w:t>
                    <w:br/>
                    <w:t>2025 год –     1 90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1 9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областной бюджет 164 031,2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       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21 650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06 645,2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  35 735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      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609 294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  <w:br/>
                    <w:t>2022 год –   14 462,2 тыс. рублей,</w:t>
                    <w:br/>
                    <w:t>2023 год – 125 180,1тыс. рублей,</w:t>
                    <w:br/>
                    <w:t>2024 год – 456 170,6 тыс. рублей,</w:t>
                    <w:br/>
                    <w:t>2025 год –     1 9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1 900,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3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И. о. Глава городского округа                                                            А.Ю. Кошкаров</w:t>
      </w:r>
    </w:p>
    <w:sectPr>
      <w:headerReference w:type="default" r:id="rId5"/>
      <w:headerReference w:type="first" r:id="rId6"/>
      <w:type w:val="nextPage"/>
      <w:pgSz w:w="11906" w:h="16838"/>
      <w:pgMar w:left="1474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Настя</cp:lastModifiedBy>
  <cp:lastPrinted>2023-11-01T16:51:00Z</cp:lastPrinted>
  <dcterms:modified xsi:type="dcterms:W3CDTF">2023-11-01T11:51:00Z</dcterms:modified>
  <cp:revision>64</cp:revision>
  <dc:subject/>
  <dc:title> </dc:title>
</cp:coreProperties>
</file>